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93767109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53972248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61674833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99623480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3537016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